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oto Analysis Work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oto #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4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1. Observ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the photograph for 2 minutes.  Form an overall impression of the photograph and then examine individual items.  Next, divide the photo into quadrants and study each section to see what new details become visib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chart below to list people, objects, and activities in the photograph.</w:t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39"/>
              <w:gridCol w:w="3439"/>
            </w:tblGrid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ople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bject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ctivities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ny bystander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rane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moval of train cars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mple clothing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lattened train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ople watching clean-up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mall group of worker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nger train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oisting train car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ots of debri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rack already cleared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ngine (front smashed)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2. Infere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what you have observed above, list three things you might infer from this photograp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ngine ran into the passenger ca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wreck is somewhat old; debris has been cleared and equipment in on si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bably a high-speed collision, due to the amount of debris and devastation to train ca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3. Ques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questions does this photograph raise in your min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the wreck occu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re there any fatalities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could you find answers to them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ilroad statistic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dditional information on </w:t>
            </w:r>
            <w:r>
              <w:rPr>
                <w:i/>
              </w:rPr>
              <w:t>American Memory</w:t>
            </w:r>
            <w:r>
              <w:rPr/>
              <w:t xml:space="preserve"> websi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wspaper accounts from the Farmer City, IL are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:</w:t>
      </w:r>
    </w:p>
    <w:p>
      <w:pPr>
        <w:pStyle w:val="NoSpacing"/>
        <w:rPr>
          <w:sz w:val="22"/>
          <w:szCs w:val="22"/>
        </w:rPr>
      </w:pPr>
      <w:r>
        <w:rPr>
          <w:i/>
        </w:rPr>
        <w:t>General view of wreck, I.C.R.R., Farmer City, Ill., Oct. 5, '09</w:t>
      </w:r>
      <w:r>
        <w:rPr>
          <w:sz w:val="22"/>
          <w:szCs w:val="22"/>
        </w:rPr>
        <w:t xml:space="preserve">.  Photograph.  Decatur: International Stereograph Co., 11 Oct 1909.  From Lib. Of Congress: </w:t>
      </w:r>
      <w:r>
        <w:rPr>
          <w:i/>
          <w:sz w:val="22"/>
          <w:szCs w:val="22"/>
        </w:rPr>
        <w:t>Panoramic Photographs</w:t>
      </w:r>
      <w:r>
        <w:rPr>
          <w:sz w:val="22"/>
          <w:szCs w:val="22"/>
        </w:rPr>
        <w:t xml:space="preserve">.  </w:t>
      </w:r>
      <w:hyperlink r:id="rId2">
        <w:r>
          <w:rPr>
            <w:rStyle w:val="InternetLink"/>
            <w:sz w:val="22"/>
            <w:szCs w:val="22"/>
          </w:rPr>
          <w:t>http://hdl.loc.gov/loc.pnp/pan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sz w:val="22"/>
            <w:szCs w:val="22"/>
          </w:rPr>
          <w:t>6a04029</w:t>
        </w:r>
      </w:hyperlink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(23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Jun 2009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Verdana" w:hAnsi="Verdana" w:cs="Verdana"/>
      <w:i/>
      <w:iCs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dl.loc.gov/loc.pnp/pan.6a040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26:00Z</dcterms:created>
  <dc:creator>Cindy Bell</dc:creator>
  <dc:description/>
  <cp:keywords/>
  <dc:language>en-US</dc:language>
  <cp:lastModifiedBy>Rob Crawley</cp:lastModifiedBy>
  <cp:lastPrinted>2009-06-23T11:00:00Z</cp:lastPrinted>
  <dcterms:modified xsi:type="dcterms:W3CDTF">2009-06-23T16:36:00Z</dcterms:modified>
  <cp:revision>4</cp:revision>
  <dc:subject/>
  <dc:title>Photo Analysis Worksheet</dc:title>
</cp:coreProperties>
</file>